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5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1.08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</w:t>
        <w:tab/>
        <w:t xml:space="preserve">„PERFECT SPORT”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Modernizacja Obiektów Sportowyc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Tadeusz Diakonowic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00-449 Warszaw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Łazienkowska 1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siedzisk przy boiskach piłkarskich we wsiach Kurów, Masłowice, Starzenice, Ruda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PERFECT SPORT” Modernizacja Obiektów Sportowych, Tadeusz Diakonowicz, 00-449 Warszawa, </w:t>
      </w:r>
    </w:p>
    <w:p>
      <w:pPr>
        <w:pStyle w:val="Normal"/>
        <w:rPr>
          <w:b/>
          <w:b/>
        </w:rPr>
      </w:pPr>
      <w:r>
        <w:rPr>
          <w:b/>
        </w:rPr>
        <w:t>Ul. Łazienkowska 1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53 436,00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pięćdziesiąt trzy tysiące czterysta trzydzieści sześć złotych 00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11:00Z</dcterms:created>
  <dc:creator>Majtyka</dc:creator>
  <dc:description/>
  <cp:keywords/>
  <dc:language>en-US</dc:language>
  <cp:lastModifiedBy>prygiela</cp:lastModifiedBy>
  <cp:lastPrinted>2006-07-31T12:41:00Z</cp:lastPrinted>
  <dcterms:modified xsi:type="dcterms:W3CDTF">2006-08-01T07:11:00Z</dcterms:modified>
  <cp:revision>2</cp:revision>
  <dc:subject/>
  <dc:title>IR-7040/127/04/05</dc:title>
</cp:coreProperties>
</file>